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</w:rPr>
      </w:pPr>
      <w:r>
        <w:rPr>
          <w:b/>
        </w:rPr>
        <w:t>Keyboard Command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5400"/>
      </w:tblGrid>
      <w:tr>
        <w:trPr>
          <w:tblHeader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120" w:after="120"/>
              <w:ind w:left="-13" w:firstLine="13"/>
              <w:jc w:val="center"/>
              <w:rPr>
                <w:sz w:val="18"/>
              </w:rPr>
            </w:pPr>
            <w:r>
              <w:rPr>
                <w:sz w:val="18"/>
              </w:rPr>
              <w:t>Tec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120" w:after="12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Acció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  <w:lang w:val="es-ES"/>
              </w:rPr>
              <w:t>CONTROLES DEL PROGRAM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ccelerar x2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Q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 xml:space="preserve">Salir del menú o de la misión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b/>
                <w:sz w:val="16"/>
              </w:rPr>
              <w:t>Alt-X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s-ES"/>
              </w:rPr>
              <w:t>Salir del editor y volver al menú principal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Quitar/poner sonid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ncelar compensado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Shift-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Resetear avisos sonoro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Pausa/Volver a velocidad normal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Es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Recobrar el control del avión en un trk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0 (zero) [not Key Pad 0]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Grabar sonido en una misió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Iniciar sesión en red desde el edito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Chat en multijugado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  <w:lang w:val="es-ES"/>
              </w:rPr>
              <w:t>CONTROLES DE VUELOL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Down Arro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ubir morr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Up Arro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ajar morr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Left Arro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laveo izquierd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Right Arro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laveo derech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Ctrl-.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Period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mpensar arrib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Ctrl-;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Semi-colo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mpensar abaj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Ctrl-,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Comm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mpensar izquierd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>Ctrl-/ (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Slas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mpensar derech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Z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Timón izquierda(en vuelo), torcer izquierda(carreteo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X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Timón derecha(en vuelo), torcer derecha(carreteo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Z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Compensar guiñada a la izquierd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X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Compensar guiñada a la derech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Estabilizador de altitud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tencia automátic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 xml:space="preserve">Ejecutar “la cobra de Pugachev’s”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lang w:val="es-ES"/>
              </w:rPr>
              <w:t>CONTROLES DE POTNCI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Page U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Aumentar potencia por incremento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Page Dow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Disminuir potencia por incremento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Key Pad +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Plu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Incrementar potencia suavement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Key Pad -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Minu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Disminuir potencia suavement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  <w:lang w:val="es-ES"/>
              </w:rPr>
              <w:t>CONTROL DE SISTEMAS MECÁNICO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erofren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Shift-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Extender aerofren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traer aerofren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Keyname"/>
                <w:rFonts w:cs="Arial" w:ascii="Arial" w:hAnsi="Arial"/>
                <w:b/>
                <w:sz w:val="16"/>
                <w:lang w:val="es-ES"/>
              </w:rPr>
              <w:t>Ctrl-E,E,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Eyección  </w:t>
            </w:r>
            <w:r>
              <w:rPr>
                <w:rFonts w:cs="Arial" w:ascii="Arial" w:hAnsi="Arial"/>
                <w:i/>
                <w:sz w:val="16"/>
                <w:lang w:val="es-ES"/>
              </w:rPr>
              <w:t>(Nota:mantener pulsado control y pulsar la tecla e tres veces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Activar contramedidas electrónicas(requiere cargar contenedores de  ECM en las alas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Subir/bajar flap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Shift-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ajar flap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ubir flap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Subir/bajar tren de aterrizaj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Subir/bajar gancho de apontaje </w:t>
            </w:r>
            <w:r>
              <w:rPr>
                <w:rFonts w:cs="Arial" w:ascii="Arial" w:hAnsi="Arial"/>
                <w:i/>
                <w:sz w:val="16"/>
                <w:lang w:val="es-ES"/>
              </w:rPr>
              <w:t>(Nota: Su-33 solamente, no Su-27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Soltar paracaidas de frenado </w:t>
            </w:r>
            <w:r>
              <w:rPr>
                <w:rFonts w:cs="Arial" w:ascii="Arial" w:hAnsi="Arial"/>
                <w:i/>
                <w:sz w:val="16"/>
                <w:lang w:val="es-ES"/>
              </w:rPr>
              <w:t>(Nota: Su-27 solamente, no Su-33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Plegar alas </w:t>
            </w:r>
            <w:r>
              <w:rPr>
                <w:rFonts w:cs="Arial" w:ascii="Arial" w:hAnsi="Arial"/>
                <w:i/>
                <w:sz w:val="16"/>
                <w:lang w:val="es-ES"/>
              </w:rPr>
              <w:t>(Nota: Su-33 solamente, no Su-27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Lanzar combustible (en vuelo) or repostar (tierra) </w:t>
            </w:r>
            <w:r>
              <w:rPr>
                <w:rFonts w:cs="Arial" w:ascii="Arial" w:hAnsi="Arial"/>
                <w:i/>
                <w:sz w:val="16"/>
                <w:lang w:val="es-ES"/>
              </w:rPr>
              <w:t>(Nota: mantener pulsada la tecla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Frenos de ruedas (tierra) </w:t>
            </w:r>
            <w:r>
              <w:rPr>
                <w:rFonts w:cs="Arial" w:ascii="Arial" w:hAnsi="Arial"/>
                <w:i/>
                <w:sz w:val="16"/>
                <w:lang w:val="es-ES"/>
              </w:rPr>
              <w:t>(Nota: mantener pulsada la tecla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Humo de punta de plan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Shift-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Resetear avisos sonoro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</w:rPr>
              <w:t>NAVIGACIÓ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b/>
                <w:b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~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Tilde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Seleccionar siguiente punto de ruta o aeropuert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iloto automátic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Submodos de navegación (NAV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  <w:lang w:val="es-ES"/>
              </w:rPr>
              <w:t>MODOS DE COMBAT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Submodos para combate más allá del rango visual(BVR/DVB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Combate cercano  – Rastreo Vertical (CAC/BVB – VS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Combate cercano  – Línea visual (CAC/BVB – BORE/STR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Combate cercano  – Desigandos montado en el casco (CAC/BVB – HMTD/SHLEM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Sensor longitudinal del misil (LNGT/FIO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Aire tierra (GND/ZEMLYA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~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Tilde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Ciclar objetivos en el MFD en AWACS y en modos de ataque a tierr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16"/>
                <w:lang w:val="es-ES"/>
              </w:rPr>
            </w:pPr>
            <w:r>
              <w:rPr>
                <w:b w:val="false"/>
                <w:sz w:val="16"/>
                <w:lang w:val="es-ES"/>
                <w:rPrChange w:id="0" w:author="Unknown" w:date="0-00-00T00:00:00Z"/>
              </w:rPr>
              <w:t>Desiganar objetivo en TW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Ta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oltar objetivo en TW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Desiganr obejtivo en modo de ataqu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rPrChange w:id="0" w:author="Unknown" w:date="0-00-00T00:00:00Z"/>
              </w:rPr>
              <w:t>Ta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Designar/soltar objetivo en modos CAC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Intensidad del HUD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</w:rPr>
              <w:t xml:space="preserve">ARMAS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Cambiar de arma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ñó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Q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eñuelo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Shift-Q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Lanzamiento continuado de señuelos (Nota: hasta que se acabe el contenedor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Spaceba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Disparar arma selccionad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+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Desprender armas por pares en vuelo, rearmar el avión en tierr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  <w:lang w:val="es-ES"/>
              </w:rPr>
              <w:t>RADAR &amp;SISTEMAS ELECTRO-OPTICO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Activar/desactivar rada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Activar/desactivar sistemas electrópticos (EOS) o armas guiadas por TV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Centrar antena del radar o globo de sistemas de infrarojos(ISRT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-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Minu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Acercar zoom  de MFD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+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Plu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ALEJAR zoom de MFD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Activar/desactivar modo salv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b/>
                <w:b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Style w:val="Keyname"/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ODO BV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b/>
                <w:b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Shift-;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Semicolo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Mover radar/EOS hacia arriba en modo BV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Shift-,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Comm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 xml:space="preserve">Mover radar/EOS hacia la izquierda en modo BVR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Shift-. (Period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 xml:space="preserve">Mover radar/EOS hacia abajo en modo BVR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Shift-/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Slas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Mover radar/EOS hacia la derecha en modo BV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;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Semicolo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Mover designador de objetivos en el HUD hacia arriba(BVR solamente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,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Comm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Mover designador de objetivos en el HUD hacia la izquierda(BVR solamente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. (Period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Mover designador de objetivos en el HUD hacia abajo(BVR solamente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/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Slas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Mover designador de objetivos en el HUD hacia la derecha(BVR solamente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Keyname"/>
                <w:rFonts w:cs="Arial" w:ascii="Arial" w:hAnsi="Arial"/>
                <w:i/>
                <w:sz w:val="16"/>
                <w:lang w:val="es-ES"/>
              </w:rPr>
              <w:t>MODO CA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i/>
                <w:i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;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Semicolo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Mover radar/EOS hacia arriba en modo BV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,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Comm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Mover radar/EOS hacia la izquierda en modo BV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. (Period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Mover radar/EOS hacia abajo en modo BV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/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Slas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Mover radar/EOS hacia la derecha en modo BV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Keyname"/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Style w:val="Keyname"/>
                <w:rFonts w:cs="Arial" w:ascii="Arial" w:hAnsi="Arial"/>
                <w:i/>
                <w:sz w:val="16"/>
              </w:rPr>
              <w:t>MODO TIERR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;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Semicolo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Mover radar/guía de TV hacia arrib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,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Comm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Mover radar/guía de TV hacia la izquierd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. (Period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Mover radar/guía de TV hacia abaj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/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Slas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Mover radar/guía de TV hacia la derech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  <w:lang w:val="es-ES"/>
              </w:rPr>
              <w:t>COMANDOS AL PUNT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E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Mandarlo a una misión y permitirlo volver a la base despué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De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Mandarlo a una misión y reunirse despué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Ho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Cambiar formación, abierta/cerrad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I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Reunirse o romper la formació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[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Atacar mi objetiv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]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s-ES"/>
              </w:rPr>
              <w:t>Cubre mis sei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</w:rPr>
              <w:t>VISTA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Vista de cabin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F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ovimiento natural de la vist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Key Pad * </w:t>
            </w:r>
            <w:r>
              <w:rPr>
                <w:rFonts w:cs="Arial" w:ascii="Arial" w:hAnsi="Arial"/>
                <w:b/>
                <w:i/>
                <w:sz w:val="16"/>
              </w:rPr>
              <w:t>(Asterisk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  <w:t xml:space="preserve">Vista persecución </w:t>
            </w:r>
            <w:r>
              <w:rPr>
                <w:rFonts w:cs="Arial" w:ascii="Arial" w:hAnsi="Arial"/>
                <w:b/>
                <w:i/>
                <w:sz w:val="16"/>
                <w:lang w:val="es-ES"/>
              </w:rPr>
              <w:t>(Nota: se debe estar con la vista dentro de la cabina y en rango visual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sta externa de cualquier avió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sta persecució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sta de combat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sta de las arma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sta de objetos terrestres activo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sta de objetivo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F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sta de objetivos – objetivo hacia tu avió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ft-F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sta de objetivos– Tu avión hacia el objetiv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F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Vista de buque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-F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Vista de controlador de aproximación (LSO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Vista del teatro de operacione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Vista de torre y del terren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trl-Key Pad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olver a la vista de torre y del terreno del punto de inicio o el final de la vista persecució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Vista de objetos estático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ODIFICADORES DE VIST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Ho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tuar la vista externa solamente en objetos amigo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E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tuar la vista externa solamente en objetos enemigo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Dele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tuar la vista externa en todos los objeto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Inser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ituar la vista externa solamente en objetos desconocido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Dele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lang w:val="es-ES"/>
              </w:rPr>
              <w:t>Vista persecució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16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lang w:val="es-ES"/>
              </w:rPr>
              <w:t>(Nota: solamente para Alt-F9 LSO &amp; F11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Key Pad + (plu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lang w:val="es-ES"/>
              </w:rPr>
              <w:t>Vista de seguimiento de armas lanzadas en las vistas F2, F4, F7 y F9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lang w:val="es-ES"/>
              </w:rPr>
              <w:t>Información de vista extern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b/>
                <w:i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z w:val="16"/>
                <w:lang w:val="es-ES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16"/>
                <w:lang w:val="es-ES"/>
              </w:rPr>
              <w:t xml:space="preserve">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16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ONTROL DE VISTAS DE CABIN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la cabeza abajo izquierd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la cabeza abaj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la cabeza abajo derech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la cabeza derech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la cabeza al centr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la cabeza izquierd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la cabeza arriba izquierd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la cabeza arrib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la cabeza arriba derech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Key Pad * </w:t>
            </w:r>
            <w:r>
              <w:rPr>
                <w:rFonts w:cs="Arial" w:ascii="Arial" w:hAnsi="Arial"/>
                <w:i/>
                <w:sz w:val="16"/>
              </w:rPr>
              <w:t>(Asterisk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sta persecución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i/>
                <w:sz w:val="16"/>
                <w:lang w:val="es-ES"/>
              </w:rPr>
              <w:t>(Nota: se debe estar con la vista dentro de la cabina y en rango visual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la cabeza al retrovisor izquierd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la cabeza al retrovisor derech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ONTROL DE VISTAS EXTERNA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punto de vista abajo izquierd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punto de vista abaj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punto de vista abajo derech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punto de vista izquierd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y Pad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entrar la vista (Detener la cámara en vista F11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trl-Key Pad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Volver al punto de inicio (solamente F11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punto de vista derech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punto de vista arriba izquierd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punto de vista arrib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punto de vista arriba derech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Key Pad * </w:t>
            </w:r>
            <w:r>
              <w:rPr>
                <w:rFonts w:cs="Arial" w:ascii="Arial" w:hAnsi="Arial"/>
                <w:i/>
                <w:sz w:val="16"/>
              </w:rPr>
              <w:t>(Asterisk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Disminuir zoom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Key Pad / </w:t>
            </w:r>
            <w:r>
              <w:rPr>
                <w:rFonts w:cs="Arial" w:ascii="Arial" w:hAnsi="Arial"/>
                <w:i/>
                <w:sz w:val="16"/>
              </w:rPr>
              <w:t>(Slas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Aumentar zoom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Bajar la vista a dentro de la cabin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trl- Key Pad * </w:t>
            </w:r>
            <w:r>
              <w:rPr>
                <w:rFonts w:cs="Arial" w:ascii="Arial" w:hAnsi="Arial"/>
                <w:b/>
                <w:i/>
                <w:sz w:val="16"/>
              </w:rPr>
              <w:t>(Asterisk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over la cámara hacia alante (solamente F11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trl- Key Pad / </w:t>
            </w:r>
            <w:r>
              <w:rPr>
                <w:rFonts w:cs="Arial" w:ascii="Arial" w:hAnsi="Arial"/>
                <w:b/>
                <w:i/>
                <w:sz w:val="16"/>
              </w:rPr>
              <w:t>(Slas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Mover la cámara hacia atrás (solamente F11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ft-(all view key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Mover el punto de vista más rápidament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lang w:val="es-ES"/>
              </w:rPr>
              <w:t>EDITOR DE MISIONE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RCHIV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Nueva misió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Abrir misió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Guardar misió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t-X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Salir del editor de misiones y volver al menú principal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DITA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Z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Borrar la última acció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Cancelar la última acción (cancelar lo borrado anteriormente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Borrar objeto seleccionad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ST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Esconder objeto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Vista de Crimé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UEL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Ver  Briefing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Iniciar misió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Partida en red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Chat en red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Grabar misión(trk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AMPAÑ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lang w:val="es-E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-Z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lang w:val="es-ES"/>
              </w:rPr>
              <w:t>Borrar condición a un objet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Typ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Keyname">
    <w:name w:val="Key name"/>
    <w:basedOn w:val="Fuentedeprrafopredeter"/>
    <w:qFormat/>
    <w:rPr>
      <w:rFonts w:ascii="BrushType" w:hAnsi="BrushType" w:cs="BrushTyp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er">
    <w:name w:val="Table Header"/>
    <w:basedOn w:val="Normal"/>
    <w:qFormat/>
    <w:pPr>
      <w:keepNext w:val="true"/>
      <w:pBdr>
        <w:bottom w:val="single" w:sz="6" w:space="1" w:color="000000"/>
      </w:pBdr>
      <w:spacing w:before="120" w:after="12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22:27:00Z</dcterms:created>
  <dc:creator>Carl C. Norman</dc:creator>
  <dc:description/>
  <dc:language>en-US</dc:language>
  <cp:lastModifiedBy>Pampero</cp:lastModifiedBy>
  <cp:lastPrinted>1999-09-19T03:47:00Z</cp:lastPrinted>
  <dcterms:modified xsi:type="dcterms:W3CDTF">2000-01-21T23:14:00Z</dcterms:modified>
  <cp:revision>8</cp:revision>
  <dc:subject/>
  <dc:title>Keyboard Commands</dc:title>
</cp:coreProperties>
</file>