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>Keyboard Comman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400"/>
      </w:tblGrid>
      <w:tr>
        <w:trPr>
          <w:tblHeader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120" w:after="120"/>
              <w:ind w:left="-13" w:firstLine="13"/>
              <w:jc w:val="center"/>
              <w:rPr>
                <w:sz w:val="18"/>
              </w:rPr>
            </w:pPr>
            <w:r>
              <w:rPr>
                <w:sz w:val="18"/>
              </w:rPr>
              <w:t>K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c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PROGRAM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celerate program speed by 2 times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Quit program from Main Menu, also ends missio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b/>
                <w:sz w:val="16"/>
              </w:rPr>
              <w:t>Alt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Quit Mission Editor and return to Main Menu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Sound On or Off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ncel Trim Setting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Reset  Audible Warning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Pause/Resume normal spee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s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llows user to take control of aircraft while viewing a track file playback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0 (zero) [not Key Pad 0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urns on microphone for recording mission playback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rts network play game from Mission Edit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hat feature for multi-player network gam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FLIGHT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own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ose up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Up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ose dow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Left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nk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Right Arro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ank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.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up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-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dow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Ctrl-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>Ctrl-/ (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dder left (in flight), left turn (taxi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udder right (in flight), right turn (taxi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left rudde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im right rudde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altitude stabilization 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auto-thrott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xecute “Pugachev’s Cobra”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THROTTLE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age 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crease Throttle in increment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age Dow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ecrease Throttle in increment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Key Pad +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ncrease Throttle smoothl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Key Pad -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Min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ecrease Throttle smoothl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MECHANICAL SYSTEMS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airbrak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irbrake ou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irbrake i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Keyname"/>
                <w:rFonts w:cs="Arial" w:ascii="Arial" w:hAnsi="Arial"/>
                <w:b/>
                <w:sz w:val="16"/>
              </w:rPr>
              <w:t>Ctrl-E,E,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ject  </w:t>
            </w:r>
            <w:r>
              <w:rPr>
                <w:rFonts w:cs="Arial" w:ascii="Arial" w:hAnsi="Arial"/>
                <w:i/>
                <w:sz w:val="16"/>
              </w:rPr>
              <w:t>(Note: hold down Ctrl key and hit E three times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active jamming (requires ECM pods in loadout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flaps up/dow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laps dow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laps up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landing gear up/dow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ggle arrestor hook down or up </w:t>
            </w:r>
            <w:r>
              <w:rPr>
                <w:rFonts w:cs="Arial" w:ascii="Arial" w:hAnsi="Arial"/>
                <w:i/>
                <w:sz w:val="16"/>
              </w:rPr>
              <w:t>(Note: Su-33 only, not Su-27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ease drogue chute </w:t>
            </w:r>
            <w:r>
              <w:rPr>
                <w:rFonts w:cs="Arial" w:ascii="Arial" w:hAnsi="Arial"/>
                <w:i/>
                <w:sz w:val="16"/>
              </w:rPr>
              <w:t>(Note: Su-27 only, not Su-33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ggle folding wings </w:t>
            </w:r>
            <w:r>
              <w:rPr>
                <w:rFonts w:cs="Arial" w:ascii="Arial" w:hAnsi="Arial"/>
                <w:i/>
                <w:sz w:val="16"/>
              </w:rPr>
              <w:t>(Note: Su-33 only, not Su-27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ump fuel (in flight) or refuel (ground) </w:t>
            </w:r>
            <w:r>
              <w:rPr>
                <w:rFonts w:cs="Arial" w:ascii="Arial" w:hAnsi="Arial"/>
                <w:i/>
                <w:sz w:val="16"/>
              </w:rPr>
              <w:t>(Note: Hold down ke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gage wheel brakes (ground) </w:t>
            </w:r>
            <w:r>
              <w:rPr>
                <w:rFonts w:cs="Arial" w:ascii="Arial" w:hAnsi="Arial"/>
                <w:i/>
                <w:sz w:val="16"/>
              </w:rPr>
              <w:t>(Note: Hold down ke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wingtip smok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Reset Current Audible Warning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NAVIGA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~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Tild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lect next waypoint or airfiel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autopilo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to set Navigation (NAV) submo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 xml:space="preserve">COMBAT MODES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oggle  to set Beyond Visual Range (BVR/DVB) submodes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lect Close Air Combat  – Vertical Scan (CAC/BVB – VS) submode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lect Close Air Combat  – Bore (CAC/BVB – BORE/STR) sub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lect Close Air Combat  – Helmet-Mounted Target Designator  (CAC/BVB – HMTD/SHLEM) 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lect Longitudinal Missile Aiming (LNGT/FIO) 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lect Air-to-ground (GND/ZEMLYA) 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~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Tild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ycle through targets on MFD in AWACS and Ground Attack Mo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rPrChange w:id="0" w:author="Unknown Author" w:date="0-00-00T00:00:00Z"/>
              </w:rPr>
              <w:t>Place designated contact in Track While Scan from Sca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ove tracked contact from Track While Sca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k tracked target to Attack Mod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rPrChange w:id="0" w:author="Unknown Author" w:date="0-00-00T00:00:00Z"/>
              </w:rPr>
              <w:t>Ta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k/unlock target to Attack Mode in CAC submod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ycle through Heads Up Display (HUD) intensitie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 xml:space="preserve">WEAPONS 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ycle through weapons selec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cann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pense chaff &amp; flar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Q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tinuously dispense chaff &amp; flares (Note: until supply is exhausted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paceb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ire current weap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+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Jettison weapons in pairs while airborne, reloads weapons while on the ground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 xml:space="preserve">RADAR &amp; ELECTRO-OPTICAL SYSTEMS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radar illumination on or off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Electo-Optical System (EOS) or weapon TV seeker on or off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enter radar antenna/Infra-Red Scan and Track(ISRT) bal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-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Min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ulti-Functional Display (MFD) zoom i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+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ulti-Functional Display zoom ou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Ctrl-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Salvo mode on or off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BVR 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EOS scan zone UP while in BVR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LEFT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Shift-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DOWN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Shift-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RIGHT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HUD target designator Box UP (BVR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HUD target designator Box LEFT (BVR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HUD target designator Box DOWN (BVR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HUD target designator Box RIGHT (BVR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Keyname"/>
                <w:rFonts w:cs="Arial" w:ascii="Arial" w:hAnsi="Arial"/>
                <w:i/>
                <w:sz w:val="16"/>
              </w:rPr>
              <w:t>CAC 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EOS scan zone UP while in BVR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LEFT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DOWN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ove radar/EOS scan zone RIGHT while in BV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Style w:val="Keyname"/>
                <w:rFonts w:cs="Arial" w:ascii="Arial" w:hAnsi="Arial"/>
                <w:i/>
                <w:sz w:val="16"/>
              </w:rPr>
              <w:t>GROUND M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;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emicolon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TV seeker scan zone UP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,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Comma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 TV seeker scan zone LEFT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. (Perio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 TV seeker scan zone DOW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Style w:val="Keyname"/>
                <w:rFonts w:cs="Arial" w:ascii="Arial" w:hAnsi="Arial"/>
                <w:sz w:val="16"/>
              </w:rPr>
              <w:t xml:space="preserve">/ </w:t>
            </w:r>
            <w:r>
              <w:rPr>
                <w:rStyle w:val="Keyname"/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ove radar/ TV seeker scan zone RIGHT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WINGMAN COMMAND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patch wingman on mission &amp; allow him to return to base afterward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spatch wingman on mission. On mission completion, join up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Ho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Join up in forma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I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oggle tight formation or loose forma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[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ttack my targe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Keyname"/>
                <w:rFonts w:cs="Arial" w:ascii="Arial" w:hAnsi="Arial"/>
                <w:sz w:val="16"/>
              </w:rPr>
              <w:t>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ver my six o’clock (rear) posi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VIEW SELEC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eyname"/>
                <w:rFonts w:ascii="Arial" w:hAnsi="Arial" w:cs="Arial"/>
                <w:sz w:val="16"/>
              </w:rPr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Cockpit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ural Head Movement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Key Pad * </w:t>
            </w:r>
            <w:r>
              <w:rPr>
                <w:rFonts w:cs="Arial" w:ascii="Arial" w:hAnsi="Arial"/>
                <w:b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adlock View </w:t>
            </w:r>
            <w:r>
              <w:rPr>
                <w:rFonts w:cs="Arial" w:ascii="Arial" w:hAnsi="Arial"/>
                <w:b/>
                <w:i/>
                <w:sz w:val="16"/>
              </w:rPr>
              <w:t>(Note: Must be in Cockpit View and in visual rang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rnal View – All Aircra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y-By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se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ir Combat View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pons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e Ground Objects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arget View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get View – Target to Your Aircra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ft-F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get View – Your Aircraft to Targe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F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Ship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-F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Landing Signal Officer (LSO)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Theater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Tower  &amp; Terrain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trl-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turns to Tower &amp; Terrain View starting point or ends Padlock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Static Objects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EW MODIFI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Ho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s external views to Friendly onl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E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ces external views to Enemy only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Del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s external views to Al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Inser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s external views to Unknown (non-aligned) onl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Dele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  <w:t xml:space="preserve">Toggle Padlock View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  <w:t>(Note: for Alt-F9 LSO View &amp; F11 Tower View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Key Pad + (plu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  <w:t>Switch to Weapons Release and Track View for F2 External, F4 Chase, F7 Active Ground Targets, and F9 Ship Views onl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  <w:t>External View Information Display Togg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KPIT VIEW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down and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Move head dow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down and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99Front View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up and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up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up and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* </w:t>
            </w:r>
            <w:r>
              <w:rPr>
                <w:rFonts w:cs="Arial" w:ascii="Arial" w:hAnsi="Arial"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ggle Padlock View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</w:rPr>
              <w:t>(Note: Must be in Cockpit View and in visual rang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to view right mirr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to view left mirror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RNAL VIEW CONTROL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viewpoint down and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Move viewpoint down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viewpoint down and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viewpoint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ers view (Stops moving camera in F11 Tower &amp; Terrain View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trl-Key Pad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turns to starting point  (F11Tower &amp; Terrain View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viewpoint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up and lef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Move viewpoint up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Move head up and righ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* </w:t>
            </w:r>
            <w:r>
              <w:rPr>
                <w:rFonts w:cs="Arial" w:ascii="Arial" w:hAnsi="Arial"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Zoom i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Key Pad / </w:t>
            </w:r>
            <w:r>
              <w:rPr>
                <w:rFonts w:cs="Arial" w:ascii="Arial" w:hAnsi="Arial"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Zoom ou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y Pad 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Jump to head-down cockpit view and back </w:t>
            </w:r>
            <w:r>
              <w:rPr>
                <w:rFonts w:cs="Arial" w:ascii="Arial" w:hAnsi="Arial"/>
                <w:b w:val="false"/>
                <w:i/>
                <w:sz w:val="16"/>
                <w:lang w:val="en-US"/>
              </w:rPr>
              <w:t>(Note: Hold down then release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trl- Key Pad * </w:t>
            </w:r>
            <w:r>
              <w:rPr>
                <w:rFonts w:cs="Arial" w:ascii="Arial" w:hAnsi="Arial"/>
                <w:b/>
                <w:i/>
                <w:sz w:val="16"/>
              </w:rPr>
              <w:t>(Asterisk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s moving camera forward (F11Tower &amp; Terrain View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trl- Key Pad / </w:t>
            </w:r>
            <w:r>
              <w:rPr>
                <w:rFonts w:cs="Arial" w:ascii="Arial" w:hAnsi="Arial"/>
                <w:b/>
                <w:i/>
                <w:sz w:val="16"/>
              </w:rPr>
              <w:t>(Slas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rts moving camera backward (F11Tower &amp; Terrain View onl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ft-(all view key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 xml:space="preserve">Moves viewpoints at a faster rate </w:t>
            </w:r>
            <w:r>
              <w:rPr>
                <w:rFonts w:cs="Arial" w:ascii="Arial" w:hAnsi="Arial"/>
                <w:b w:val="false"/>
                <w:i/>
                <w:sz w:val="16"/>
                <w:lang w:val="en-US"/>
              </w:rPr>
              <w:t>(Note: Hold down Shift and key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SION EDITOR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Create new mission fi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Open mission fi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Save mission fi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t-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xit Mission Editor and return to Main Menu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Undo last act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Redo last action (cancel previous Undo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Delete selected objec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E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Hide objects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Crimean view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IGH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Display Briefing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Start Missio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Network Pla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Chat in Network Play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trl-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Record Track Fil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PAIG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-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Remove objects from Condi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eyname">
    <w:name w:val="Key name"/>
    <w:basedOn w:val="Standardnpsmoodstavce"/>
    <w:qFormat/>
    <w:rPr>
      <w:rFonts w:ascii="BrushType" w:hAnsi="BrushType" w:cs="BrushTyp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 Header"/>
    <w:basedOn w:val="Normal"/>
    <w:qFormat/>
    <w:pPr>
      <w:keepNext w:val="true"/>
      <w:pBdr>
        <w:bottom w:val="single" w:sz="6" w:space="1" w:color="000000"/>
      </w:pBdr>
      <w:spacing w:before="120" w:after="12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1:42:00Z</dcterms:created>
  <dc:creator>Carl C. Norman</dc:creator>
  <dc:description/>
  <dc:language>en-US</dc:language>
  <cp:lastModifiedBy>PhantomDAVE</cp:lastModifiedBy>
  <cp:lastPrinted>1999-09-19T03:47:00Z</cp:lastPrinted>
  <dcterms:modified xsi:type="dcterms:W3CDTF">1999-09-28T22:09:00Z</dcterms:modified>
  <cp:revision>7</cp:revision>
  <dc:subject/>
  <dc:title>Keyboard Commands</dc:title>
</cp:coreProperties>
</file>